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Schrifte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8   Arial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9   Arial C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0   Arial CY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1   Arial Greek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2   Arial TU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3   Arial Balti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4   Courier New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5   Courier New C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6   Courier New CY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7   Courier New Greek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8   Courier New TU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29   Courier New Balti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0   Lucida Consol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1   Lucida Sans Unicod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2   Times New Roma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3   Times New Roman C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4   Times New Roman CY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5   Times New Roman Greek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6   Times New Roman TU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7   Times New Roman Balti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8   Wingding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39   Symbol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0   Verdan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1   Arial Black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2   Comic Sans M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3   Impac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4   Georgi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5   Franklin Gothic Medium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6   Palatino Linotyp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7   Tahom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8   Trebuchet M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49   Webding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0   Estrangelo Edess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1   Gautami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2   Lath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3   Mangal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4   MV Boli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5   Raavi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6   Shruti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7   Tung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8   Sylfae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59   Microsoft Sans Serif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0   Kartik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1   Vrind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2   Lucida San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3   Arial Narrow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4   Book Antiqu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5   Bookman Old Styl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6   Century Gothi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7   Garamond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8   Wingdings 2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69   Wingdings 3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70   ZWAdobeF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0   System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1   Terminal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2   Fixedsy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3   Roma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4   Scrip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5   Moder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6   Small Fonts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7   MS Serif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8   WST_Cze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09   WST_Engl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0   WST_Fre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1   WST_Germ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2   WST_Ital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3   WST_Spa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4   WST_Swed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5   Courie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I= 016   MS Sans Serif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I= 017   Marlet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418" w:right="391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octoggle">
    <w:name w:val="toctoggl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Act">
    <w:name w:val="act"/>
    <w:basedOn w:val="AbsatzStandardschriftart"/>
    <w:qFormat/>
    <w:rPr/>
  </w:style>
  <w:style w:type="character" w:styleId="Subject">
    <w:name w:val="subject"/>
    <w:basedOn w:val="AbsatzStandardschriftart"/>
    <w:qFormat/>
    <w:rPr/>
  </w:style>
  <w:style w:type="character" w:styleId="Cmpparsedlocation">
    <w:name w:val="cmp_parsed_loca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58:00Z</dcterms:created>
  <dc:creator>DAD</dc:creator>
  <dc:description/>
  <dc:language>en-US</dc:language>
  <cp:lastModifiedBy>DAD</cp:lastModifiedBy>
  <cp:lastPrinted>2011-11-18T16:55:00Z</cp:lastPrinted>
  <dcterms:modified xsi:type="dcterms:W3CDTF">2011-11-18T15:58:00Z</dcterms:modified>
  <cp:revision>2</cp:revision>
  <dc:subject/>
  <dc:title>Von:   klaus-dresen@t-online</dc:title>
</cp:coreProperties>
</file>